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420"/>
      </w:tblGrid>
      <w:tr>
        <w:trPr>
          <w:cantSplit w:val="true"/>
        </w:trPr>
        <w:tc>
          <w:tcPr>
            <w:tcW w:w="104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Heading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l about my new friend!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y ePAL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st Name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der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e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rthday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ce of Birth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ntry of Residence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nguages Spoken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ool Grade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mily Members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ts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vorite School Subject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vorite Book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vorite Food &amp; Drink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vorite Sport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vorite Holiday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vorite Animal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bbies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ces you've visited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omplishments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ture Goals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ro / Heroine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Other Information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monadeICG-Bold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ut Your NAME in the Header</w:t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LemonadeICG-Bold" w:hAnsi="LemonadeICG-Bold" w:cs="LemonadeICG-Bold"/>
      <w:b/>
      <w:bCs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6:49:00Z</dcterms:created>
  <dc:creator>David A. Lewis</dc:creator>
  <dc:description/>
  <cp:keywords/>
  <dc:language>en-US</dc:language>
  <cp:lastModifiedBy>David Lewis</cp:lastModifiedBy>
  <cp:lastPrinted>2006-10-23T13:23:00Z</cp:lastPrinted>
  <dcterms:modified xsi:type="dcterms:W3CDTF">2013-09-29T16:49:00Z</dcterms:modified>
  <cp:revision>2</cp:revision>
  <dc:subject/>
  <dc:title>All about my new friend</dc:title>
</cp:coreProperties>
</file>